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372" w:firstLine="708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iejska Biblioteka Publiczna im. Galla Anonima w Głogowie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zabelę Owczarek - Dyrektor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iedziba: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Jedności Robotniczej 15 ,67-200 Głogów</w:t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5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a stronie internetowej prowadzonego postępowania:</w:t>
      </w:r>
      <w:r>
        <w:rPr>
          <w:rFonts w:eastAsia="CIDFont+F2;MS Gothic" w:cs="Calibri" w:ascii="Calibri" w:hAnsi="Calibri"/>
          <w:b/>
          <w:color w:val="0563C2"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bookmarkStart w:id="0" w:name="_Hlk201858429"/>
      <w:r>
        <w:rPr>
          <w:rFonts w:cs="Calibri" w:ascii="Calibri" w:hAnsi="Calibri"/>
          <w:b/>
          <w:bCs/>
          <w:sz w:val="28"/>
          <w:szCs w:val="28"/>
          <w:lang w:eastAsia="zh-CN"/>
        </w:rPr>
        <w:t>Dostawa wyposażenia dla zadania „Przebudowa budynku Miejskiej Biblioteki Publicznej im. Galla Anonima w Głogowie”</w:t>
      </w:r>
      <w:bookmarkEnd w:id="0"/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Wykaz wykonanych dostaw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dosta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dostaw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( lub poświadczenia ) potwierdzające należyte wykonanie wymienionych robót/dostaw*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5-07-07T11:19:00Z</dcterms:modified>
  <cp:revision>36</cp:revision>
  <dc:subject/>
  <dc:title/>
</cp:coreProperties>
</file>